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Методооб’єднання вчителів </w:t>
      </w:r>
      <w:r>
        <w:rPr/>
        <w:t xml:space="preserve">природничо-математичного цикл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озвиток креативного мислення на уроках математик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55" w:hanging="0"/>
        <w:rPr>
          <w:sz w:val="28"/>
          <w:szCs w:val="28"/>
        </w:rPr>
      </w:pPr>
      <w:r>
        <w:rPr>
          <w:sz w:val="28"/>
          <w:szCs w:val="28"/>
        </w:rPr>
        <w:t xml:space="preserve">Підготувала вчитель матема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ихайленко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ок креативного мислення учнів на уроках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танні роки у педагогічних колах всього світу активно обговорюють питання: що таке школа ХХІ століття? Відповіді різняться, однак учителі погоджуються в одному: зміни необхідні. Сучасним учням потрібен зовсім інший набір здатностей, ніж їхнім попередникам. Навіть виникло поняття «навички ХХІ століття», що охоплює також деякі якості особистості, зокр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реативність та інтелектуальна допитливість – здатність до оригінальності та інноваці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итичне та системне мислення – мислення, що дає змогу людині формулювати вірогідні судження для окреслення, аналізу та розв’язання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унікативні навички – використання різних видів спілкуванн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вички особистісної та групової взаємодії – здатність співпрацювати з іншим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ІТ-обізнаність – використання інформації та меді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атність до самоосвіти і здатність адаптуватися до умов навчання в інших культурах та суспільствах</w:t>
      </w:r>
    </w:p>
    <w:p>
      <w:pPr>
        <w:pStyle w:val="Normal"/>
        <w:rPr/>
      </w:pPr>
      <w:r>
        <w:rPr>
          <w:sz w:val="28"/>
          <w:szCs w:val="28"/>
        </w:rPr>
        <w:t>Креативність (від англ. - створювати) – творчі здібності індивідуума, які характеризуються готовністю до  створення принципово нових ідей, що відрізняються від традиційних або прийнятих схем мислення і входять в структуру обдарованості в якості незалежного фактора, а також здатність розв’язувати проблеми, які виникають всередині статичн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ість – це здатність дивуватися і пізнавати, уміння знаходити розв’язки в нестандартних ситуаціях. Це спрямованість на відкриття нового і здатність до глибокого осмислення свого досві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а розв’язання пробле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чити дітей мислити в різних напрям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чити знаходити розв’язання в нестандартних ситуаціях;</w:t>
      </w:r>
    </w:p>
    <w:p>
      <w:pPr>
        <w:pStyle w:val="Normal"/>
        <w:rPr/>
      </w:pPr>
      <w:r>
        <w:rPr>
          <w:sz w:val="28"/>
          <w:szCs w:val="28"/>
        </w:rPr>
        <w:t>- розвивати оригінальність розумової  діяльн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чити дітей аналізувати проблемну ситуацію, яка виникла, з різних сторі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звивати властивості мислення, необхідні для подальшої плідної життєдіяльності та адаптації до швидкозмінного сві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осконалення сучасного уро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ування самостійності дітей у здобутті знань та застосуванні їх на практиц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д час підготовки уроків враховую такі принци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нцип відкритості завдань, який означає, що деякі вправи мають не один, а декілька варіантів розв’яза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багачення пізнавального простору найрізноманітнішими предметами і стиму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дання учням можливості активно давати запитання, пізнавальної активності в ціл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помога дітям у вираженні їх і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брозичливе ставлення до ідей учасників обговор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безпечної психологічної атмосф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допущення незадовільної оцінки творчих ідей дитини, прояв співчуття до нев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икористання особистого прикладу, ведучого творчого підходу до розв’язання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ожливість самостійного пошуку роз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цесі занять в учнів розвиваються умі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іння аналізувати проблемні ситуац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іння висувати альтернативні гіпотези розв’язання проблемних ситуац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іння вирішувати протирічч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іння створювати творчі завданн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оботі з розвитку творчих здібностей задіяна не тільки інтелектуальна, а й моторико-рухова сфера дітей. Потрібно пам’ятати про нескінченну різноманітність індивідуальних проявів творчості і не робити негативних висновків на основі короткого тестування. Однак в практичній діяльності часто виникає необхідність у швидкій орієнтувальній оцінці здібностей учнів для відстежування ефективності занять, спрямованих на розвиток творчих здібностей учнів. Уроки, на мій погляд, повинні мати можливість не тільки розвивати і підтримувати інтерес до математики, а, відповідно, бажання займатися нею і набувати нові знання з предмету, але й сприяти розвитку особистості, її розумової діяльності: уміння виділяти головне в проблемі; формування високого рівня елементарних розумових  операцій (аналізу і синтезу, порівняння, аналогії, класифікації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кл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Які спільні ознаки квадрата і прямоку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Який знак потрібно поставити між 2 і 3, щоб одержали число, більше 2, але менше 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числити суму чисел від 1 до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Знайдіть зайву фі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звитку креативності сприяє аналогія, яка допомагає людині при розв’язку життєвих ситуацій і при опануванні математикою. Використання аналогії в математиці є одним із основних методів при пошуку доведення теореми, розв’язання задач. Широко використовую аналогію при розв’язанні текстових задач. Наприклад, за аналогією з першою парою підберіть слово в другій парі: додавання – сума, ділення - …; квадрат – куб, коло - … 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і, що розв'язуються у шкільному курсі математики, умовно поділяють на такі типи задач,вважаються стандартн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ру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сумісну робот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планування»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залежність між компонентами арифметичних ді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відсот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суміші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на розбавленн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і «з буквеними коефіцієнтам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інші вид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ласифікація – загально-пізнавальний прийом мислення, який сприяє розвитку креативності. Суть його - в розбитті множини явищ або об’єктів, які розглядаються на підмножини. Наприклад: знайдіть зайве слово: 15; 36; 48; 90; 1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озвитку уміння узагальнювати пропоную учням такі завдання: дайте загальну назву об’єктам, що входять в одну групу (сума, добуток – це … ; - 6, 3, 0, - 5,3 – це …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не завдання - не «донести», «пояснити» та «показати» учням, а організувати спільний пошук розв'язання завдання, яке виникло перед ними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бота в системі розвитку креативного мислення дає змогу, виконуючи цікаві для дітей завдання, підійти до проблеми з різних боків, спонукає учнів мислити, знаходити способи вирішення проблем, демонструє варіативність підходу до їх розв'язку, учить міркувати, доводити, обґрунтовувати свою думку. Школяр із перших кроків у опануванні знань має шукати спосіб дій, учитися користуватись ним, і користується успішно, доки не постане перед ним нова проблема... І знову починається пошук.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и передбачають роботу індивідуальну, групову та в парах. Таке поєднання дозволяє навчити дитину слухати не тільки вчителя, а і своїх однокласників. Спілкування з однолітками набагато простіше для дитини, ніж спілкування з дорослими.  Для розвитку вміння аналізувати, порівнювати пропоную різні цікаві завдання. Нові поняття й відношення між ними не даються дітям у готовому вигляді. Діти «відкривають» їх самі у процесі самостійної дослідницької діяльності. Я лише спрямовую цю діяльність і, як підсумок, роблю висновок, даючи точне формулювання алгоритму дії та знайомлячи із загальноприйнятою системою познач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зі шляхів розв'язання проблеми підвищення пізнавальної активності та розвитку креативних здібностей у процесі набування знань є застосування в навчальному процесі творчих ігор і вправ, бо емоційне забарвлення останніх сприяє глибокому й міцному засвоєнню матеріалу, розвитку особистості кожного школяр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воїй роботі використовую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інформаційно-комунікаційні технології (ІКТ) – комп’ютер, мультимедійний проектор, інтернет, програмне забезпечення, мультимедійні презентації;</w:t>
      </w:r>
    </w:p>
    <w:p>
      <w:pPr>
        <w:pStyle w:val="Normal"/>
        <w:rPr/>
      </w:pPr>
      <w:r>
        <w:rPr>
          <w:sz w:val="28"/>
          <w:szCs w:val="28"/>
        </w:rPr>
        <w:t>-   інтерактивне навчання – технології кооперативного навчання (робота в парах, робота в малих групах, акваріум); колективно-групової діяльності (обговорення проблеми в загальному колі, незакінчені речення, навчаючи - учусь, вирішення проблем); ситуативного моделювання (імітаційні ігри); метод проект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івневу диференціаці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е викладання ( створення проблемної ситуації – проблемний діалог – традиційні пояснення заміняють «відкриттям знань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чі практичного змі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тандартні уроки (урок-змагання, урок-казка, круглий стіл, інтегровані уроки, урок-подорож і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гічні задачі, кросворди, ребуси,</w:t>
      </w:r>
    </w:p>
    <w:p>
      <w:pPr>
        <w:pStyle w:val="Normal"/>
        <w:rPr/>
      </w:pPr>
      <w:r>
        <w:rPr>
          <w:sz w:val="28"/>
          <w:szCs w:val="28"/>
        </w:rPr>
        <w:t>- особистісно -орієнтоване навчання ( підтримка та розвиток природних якостей учня, його здоров’я, індивідуальних здібностей; допомога у становленні його суб’єктивності, соціальності, творчої самореалізації особистості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іжпредметні зв’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логічний супровід – створення емоційного настрою на початку уроку, релаксація, фізкультхвилинка, рефлексія, ситуації успіх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чити результати своєї праці – один із стимулів формування інтересу до знань. Ефективна діагностика навчальних досягнень учнів є однією з головних умов досягнення ними успіхів у навчанні чи не на всіх його етапах. 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різнорівневі завдан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т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математичні диктанти і самодиктан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самостійні, практичні, контрольні робо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математичне ло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кодовані впра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   інтерактивні вправи типу «Продовж речення», «Вірю – не вірю», «Знайди помилку» і т.п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жливості використовую діяльнісний метод навчання, при якому діти виступають у ролі активних шукачів інформації, дослідників, доповідачів, співрозмовників. Отримуючи мінімум готових фактів, діти виявляють максимум активного творчого пошуку. Так, готуючись до уроків, школярі готують не лише повідомлення з додаткової літератури, а створюють цілі проекти з даної теми.  Саме така робота сприяє глибокому засвоєнню знань, розвитку пізнавальних інтересів, креативному збагаченню особистості. Емоційного забарвлення урокам надають ігрові моменти, подорожі, зустрічі з казковими героями.  Робота у групах, парах не дає можливості розгубитися слабшим, кожний починає вірити у свої власні си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міни видів діяльності, уміле керування навчальним процесом сприяють розвитку креативних здібностей. За словами Я. Коменського, «учитель - помічник природи, а не її володар, її будівничий, а не реформатор», тому він сам вибирає форми, методи та прийоми, які сприяють розвитку природних нахилів уч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івнева диференціація з урахуванням психології математичних здібностей учнів збільшує можливості роботи вчителя. Такий підхід створює умови для розвитку здібностей учнів, які мають природжені задатки до занять математикою, і забезпечує посильною роботою учнів, які не мають таких задатків. Виконуючи посильні завдання, учень отримує впевненість у своїх силах.</w:t>
      </w:r>
    </w:p>
    <w:p>
      <w:pPr>
        <w:pStyle w:val="Normal"/>
        <w:rPr/>
      </w:pPr>
      <w:r>
        <w:rPr>
          <w:sz w:val="28"/>
          <w:szCs w:val="28"/>
        </w:rPr>
        <w:t>На уроках математики практикую різні прийоми, щоб формувати в дітей критичне та логічне, творче мислення. Розв’язуючи задачу, даю такі завдання - змінити умову таким чином, щоб вона розв’язувалась іншим способом.         Вважаю також корисним перетворення простих задач у складні.     Використовую на уроці цікаві задачі та задачі-жарти, числові, геометричні головоломки, математичні ребуси, які формують в дітей критичне та логічне мислення, творчу уя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ом творчого мислення на уроках математики необхідно керуват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чні знання – необхідна умова творчого мислення учні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5-8 класах часто починаю урок з вікторини, яка виконує роль усної роботи теоретичної розминки і розрахована на 3-5 хвилин. Вікторина складається з трьох груп питань, що відповідають трьом рівням знань учнів. Враховуючи, що увага учнів 5-6 класі не стійка, переключаю увагу дітей з одного виду діяльності на інший. Цьому сприяє «математична естафета». Так, при вивченні теми «Одночлен» в 7 класі, на кожен ряд роздаю по однаковій картці, що грає роль естафетної палички, на якій зображено множене, наступні множники і кінцевий результат – добуток. Учням потрібно «закрити кружечки», тобто заповнити порожні місця добутками. Ця естафета розвиває в учнів вміння контролювати себ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туючись до уроку, обов’язково знаходжу історичні факти та відомості, що доповнюють зміст підручника, розкривають походження певних математичних термінів і понять, їх зв'язок з іменами вчених математиків. Обізнаність з історичними фактами розширяє кругозір учнів, підвищує їхню загальну культуру, дає можливість краще зрозуміти роль математики в сучасному суспільстві, поглиблює розуміння матеріалу, що вивчаєть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системі вивчення математики важливе місце посідає обчислювальна практика. Слід мати на увазі і розвиваючу функцію усних обчислень: вони активізують увагу і пам'ять учнів, спонукають їх до раціональної діяльності. Якщо в учнів середніх класів добре сформовані ці навички, це є запорукою того, що в старших класах розв'язування задач не буде викликати особливих труднощ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ідною умовою розвитку креативних здібностей учнів є систематичне тренування у розв’язанні задач. Завдання вчителя – збудити здібності своїх учнів, виховувати в них сміливість думки і впевненість у тому, що вони розв’яжуть кожну задачу, у тому числі і творчого характеру.               Підбираючи завдання, враховую, щ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отрібно точно знати їх мету, які результати слід отрим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еобхідно слідкувати за точністю виконання, щоб своєчасно проводити корекцію, якщо є в цьому потреба, не закріплюючи помилок, слідкувати за результатами вправ, аналізувати, які досягнуті успіхи і на яких недоліках слід фіксувати свою увагу, щоб ліквідувати ї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ількість задач і вправ повинна бути достатньою для оволодіння умінням приймати той чи інший прийом міркувань, дій, що дозволяють розв’язати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прави не повинні бути випадковим набором однотипних завдань, а повинні сприяти розвитку самостійності і творчості, для чого в їх основу треба покласти визначену систему, чітку сплановану послідовність, їх поступове ускладнення, подання відомих об’єктів в нестандартній обстанов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Тренування не повинні перериватися на довгий час, розвиток мислення потребує постійного навантаження на інтелект, виникнення труднощів на шляху мислення  уч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уючись до зустрічі з дітьми, керуюсь настановою В.О. Сухомлинського: «Будьте самі шукачами, дослідниками. Якщо не буде вогника у вас, вам ніколи не запалити його в інш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99" w:right="1599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izu">
    <w:name w:val="Zizu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4:00Z</dcterms:created>
  <dc:creator>Admin</dc:creator>
  <dc:description/>
  <cp:keywords/>
  <dc:language>en-US</dc:language>
  <cp:lastModifiedBy>Admin</cp:lastModifiedBy>
  <dcterms:modified xsi:type="dcterms:W3CDTF">2014-04-01T11:05:00Z</dcterms:modified>
  <cp:revision>1</cp:revision>
  <dc:subject/>
  <dc:title>Методооб’єднання вчителів природничо-математичного циклу </dc:title>
</cp:coreProperties>
</file>