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cs="Book Antiqua" w:ascii="Book Antiqua" w:hAnsi="Book Antiqua"/>
        </w:rPr>
        <w:t>Методоб</w:t>
      </w:r>
      <w:r>
        <w:rPr>
          <w:rFonts w:cs="Book Antiqua" w:ascii="Book Antiqua" w:hAnsi="Book Antiqua"/>
          <w:lang w:val="ru-RU"/>
        </w:rPr>
        <w:t>’</w:t>
      </w:r>
      <w:r>
        <w:rPr>
          <w:rFonts w:cs="Book Antiqua" w:ascii="Book Antiqua" w:hAnsi="Book Antiqua"/>
        </w:rPr>
        <w:t xml:space="preserve">єднання вчителів природничо-математичного циклу </w:t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  <w:t xml:space="preserve">Організація самоосвіти вчителя </w:t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shd w:fill="FFFFFF" w:val="clear"/>
        <w:spacing w:before="280" w:after="280"/>
        <w:jc w:val="center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28"/>
          <w:szCs w:val="28"/>
        </w:rPr>
        <w:t>Підготувала вчитель математики</w:t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28"/>
          <w:szCs w:val="28"/>
        </w:rPr>
        <w:t>Михайленко В. П.</w:t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5D4B00"/>
          <w:sz w:val="28"/>
          <w:szCs w:val="28"/>
        </w:rPr>
      </w:pPr>
      <w:r>
        <w:rPr>
          <w:rFonts w:cs="Book Antiqua" w:ascii="Book Antiqua" w:hAnsi="Book Antiqua"/>
          <w:color w:val="5D4B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а мета сучасної системи освіти - знайти, підтримати, розвити людину в людині, закласти в ній механізми самореалізації, саморозвитку, саморегуляції, самовиховання, самоосвіти, допомогти людині жити в злагоді й спокою з іншими людьми, природою, культурою.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ьогодення вимагає розв’язання у системі методичної роботи таких завдань, як сприяння вироблення в учителів умінь і навичо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стійної роботи з метою безперервного підвищення своєї кваліфікації і вдосконалення педагогічної майстерності. Тому вирішальною ланкою системи методичної роботи є самоосвітня діяльність педагогів. Відомо, що систематичне відвідування занять на курсах, участь у семінарах та в інших формах роботи не розв’язують повністю проблеми підвищення кваліфікації вчителів, тому що найдосконаліша колективна система методичної роботи не може врахувати індивідуальної потреби вчителя у новітній інформації, ознайомити його з необхідною літературою з фаху. Самоосвіта є елементом виробничої діяльності кожного вчителя, який вільно обирає матеріал,прийоми і засоби роботи на собою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ідповідно до діючих нормативних документів не можливо вимагати від вчителя планування самоосвітньої діяльності, але це не виключає необхідності організовувати та корегувати самоосвітню діяльність педагогів. Конкретний зміст і форми самоосвіти вчителя залежать від багатьох обставин: віку, педагогічного стажу, місця проживання, предмету, що викладається, індивідуальних інтересів і захоплень, віку і рівня підготовленості учнів, з якими вчитель працює, атмосфери педагогічного колективу і так далі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педагогічній літературі виділяються такі принципи самоосвіти вчител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 цілісності (системність самоосвітньої діяльності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цип діяльності (практична спрямованість робот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цип мобільності (відповідність змісту самоосвіти рівню професійної компетентності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цип самореалізації (впровадження в життя своїх внутрішніх можливостей та здібностей).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. Принцип самореалізації (здатність особистості раціонально організувати свою діяльність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ля організації самоосвітньої діяльності учнів учитель повинен постійно вдосконалюватися, повинен бути творчою особистістю, здатної думати по-новому, самостійно ставити перед собою мету й завдання, пропонувати нестандартні рішення, що має не тільки здатність, але й потребу саморозвиватися 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же, першорядним є питання про самоосвіту вчителя, про його безперервну післядипломну освіт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ій погляд, головні мотиви самоосвіти вчителі - ц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бажання вдосконалювати свою педагогічну майстерність (наприклад, підготовка учнів до </w:t>
      </w:r>
      <w:r>
        <w:rPr>
          <w:color w:val="000000"/>
          <w:sz w:val="28"/>
          <w:szCs w:val="28"/>
          <w:lang w:val="ru-RU"/>
        </w:rPr>
        <w:t xml:space="preserve">районних </w:t>
      </w:r>
      <w:r>
        <w:rPr>
          <w:color w:val="000000"/>
          <w:sz w:val="28"/>
          <w:szCs w:val="28"/>
        </w:rPr>
        <w:t xml:space="preserve"> і обласних олімпіад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глиблення знань із питань, які викликають інтерес (наприклад, вивчення методики рішення олімпіадних завдань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оретичне осмислення й узагальнення передового педагогічного досвіду по обраній проблемі.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еруючись цими мотивами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щорічно складаю індивідуальний план самоосві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есень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 Вибір теми самоосві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 Планування форм робот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формування педагогічної проблеми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аналіз літератури по обраній темі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аналіз досвіду впровадження результатів дослідження обраної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теми в практик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Виявлення учнів, що цікавляться математикою й підготовка до олімпіади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овтень - квіт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мислення, узагальнення вивченої літератур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кспериментальна перевірка нових, власних ідей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Самоконтроль ефективності власної діяльності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в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із виконання поставлених завдан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амооцінка, визначення перспектив впровадження отриманих знань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ягом навчального року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 Підвищення ефективності навчальної діяльності учнів при навчанні математиці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обота з формування математичних понять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отивація стійкого інтересу до навчання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актична спрямованість навчанн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йомлення з новими технологіями викладання математик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інтересу до вивчення предмета математики в учнів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4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ніторинг якості знань учнів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  Вивчення статей у періодичних видання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Здійснюючи реалізацію індивідуального плану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ую питання самоосвіти у двох формах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індивідуальної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робота з різними джерелами інформації, її пошук в Інтернеті, відвідування бібліотек, методичних кабінетів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олективної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оходження курсів підвищення кваліфікації, участь 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йонних та шкільних м/о,  «Моніторинг якості математичної  ; підготовка дітей до районних олімпіад, міжнародних математичних конкурсів «Кенгуру»,дає підживлення для організації самоосвіти вчител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амоосвіта дає ефективні результати у тому випадку, коли вона здійснюється цілеспрямовано, рівномірно й систематично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світа вчителя – необхідна умова ефективності педагогічної діяльності. Як справедливо вважав К.Д.Ушинський, вчитель живе до тих пір, поки він вчиться, як тільки він перестає вчитися, в нім вмирає вчитель.</w:t>
      </w:r>
    </w:p>
    <w:p>
      <w:pPr>
        <w:pStyle w:val="Normal"/>
        <w:shd w:fill="FFFFFF" w:val="clear"/>
        <w:spacing w:before="280" w:after="280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илин1"/>
    <w:basedOn w:val="Normal"/>
    <w:qFormat/>
    <w:pPr/>
    <w:rPr>
      <w:rFonts w:ascii="Goudy Stout" w:hAnsi="Goudy Stout" w:cs="Goudy Stout"/>
      <w:b/>
      <w:i/>
      <w:color w:val="00FF00"/>
      <w:sz w:val="144"/>
      <w:szCs w:val="32"/>
      <w:lang w:val="ru-RU"/>
    </w:rPr>
  </w:style>
  <w:style w:type="paragraph" w:styleId="Silin1">
    <w:name w:val="Silin1"/>
    <w:basedOn w:val="Heading1"/>
    <w:qFormat/>
    <w:pPr>
      <w:numPr>
        <w:ilvl w:val="0"/>
        <w:numId w:val="0"/>
      </w:numPr>
      <w:outlineLvl w:val="9"/>
    </w:pPr>
    <w:rPr>
      <w:rFonts w:ascii="Goudy Stout" w:hAnsi="Goudy Stout" w:cs="Goudy Stout"/>
      <w:sz w:val="40"/>
      <w:shd w:fill="FFFFFF" w:val="clear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lin2">
    <w:name w:val="Silin2"/>
    <w:basedOn w:val="Style14"/>
    <w:qFormat/>
    <w:pPr/>
    <w:rPr>
      <w:rFonts w:ascii="Book Antiqua" w:hAnsi="Book Antiqua" w:cs="Book Antiqua"/>
      <w:sz w:val="32"/>
      <w:shd w:fill="FFFFFF" w:val="clear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8:00Z</dcterms:created>
  <dc:creator>Admin</dc:creator>
  <dc:description/>
  <cp:keywords/>
  <dc:language>en-US</dc:language>
  <cp:lastModifiedBy>Admin</cp:lastModifiedBy>
  <dcterms:modified xsi:type="dcterms:W3CDTF">2014-04-01T11:08:00Z</dcterms:modified>
  <cp:revision>2</cp:revision>
  <dc:subject/>
  <dc:title>Головна мета сучасної системи освіти - знайти, підтримати, розвити людину в людині, закласти в ній механізми самореалізації, саморозвитку, саморегуляції, самовиховання, самоосвіти, допомогти людині жити в злагоді й спокою з іншими людьми, природою, культ</dc:title>
</cp:coreProperties>
</file>