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color w:val="000000"/>
        </w:rPr>
      </w:pPr>
      <w:r>
        <w:rPr>
          <w:rFonts w:cs="Verdana" w:ascii="Verdana" w:hAnsi="Verdana"/>
          <w:b/>
          <w:bCs/>
          <w:color w:val="000000"/>
          <w:sz w:val="27"/>
          <w:szCs w:val="27"/>
        </w:rPr>
        <w:t>Шляхи підвищення ефективності математичної  освіти</w:t>
      </w:r>
    </w:p>
    <w:p>
      <w:pPr>
        <w:pStyle w:val="Style15"/>
        <w:rPr/>
      </w:pPr>
      <w:r>
        <w:rPr>
          <w:rFonts w:cs="Verdana" w:ascii="Verdana" w:hAnsi="Verdana"/>
          <w:color w:val="000000"/>
        </w:rPr>
        <w:t>Шляхи підвищення ефективності математичної освіти в умовах сьогодення та поглядом у XXI століття. Шкільні відносини як губка втягують в себе те, що відбувається навколо. А навколо нас багато такого, що не підлягає законам здорового глузду. Нелогічним є те, що зі зростанням ролі предметів природничо-математичного циклу у житті всього світу, інтерес до цих дисциплін в нашій країні неухильно падає.  Про проблеми шкільного уроку завжди сперечаються. Головна задача школи бачиться сьогодні в її переорієнтації на розвиток здібностей і творчості дітей ,суттєве підвищення інтелекту і загальної самосвідомості. Основною стає не система славнозвісних знань ,вмінь і навичок , а учень з його інтересами , нахилами ,здібностями. Тому весь процес навчання повинен бути організований так , щоб він мав характер досягнення дитиною мети , яку вона сама собі ставить ,- тоді і процес навчання буде благодійно впливати на весь його духовний розвиток , розвиток індивідуальності, самостійності, творчості. Але невже нічого не залежить від нас, вчителів? Дуже мало, скаже дехто. На мою думку почати потрібно з початку. Класифікація методів та прийомів навчання характеризують діяльність вчителя, учнів, але не характеризують особистість учня. Тому пропоную поряд з класною класифікацією методів навчання ввести ще одну: класифікацію, яка характеризуватиме самого учня, а на основі цього визначити методи та прийоми, які для даної дитини будуть найбільш дієво стимулювати пізнавальний інтерес. За стилем мислення учні діляться на тих, хто має математичний стиль мислення та тих, кому притаманний гуманітарний склад мислення. Для дітей групи з гуманітарним стилем мислення найбільшу дію має гуманітарізація навчального процесу. Гуманітаризувати матеріал – це означає поставити в основу науки не формулу, а думку і, при необхідності оздобити матеріал цікавими дрібницями. Для дітей з високим рівнем знань важливим є поглиблення міжпредметних зв’язків. Привертання мимовільної уваги є найбільш ефективним для учнів з низьким рівнем знань. Тут треба звернути увагу на доступність викладання. Найбільш важливо зацікавити тих, хто має високий рівень знань та володіє математичним стилем мислення, адже саме вони є майбутніми “Платонами” та “Піфагорами”. Для таких учнів необхідно показати незавершеність природничих наук та той вклад, який можуть вони самі внести в науку, її теорію та практичне застосування. Однією з педагогічних технологій, що дає можливість всебічно зацікавити учня щодо вивчення будь-якого предмета є так зване розвиваюче навчання. Основним завданням розвиваючого навчання є формування у учнів активного, самостійного, творчого мислення. Це різні рівні мислення. Активне мислення може і не бути самостійним. Самостійне - це не завжди творче. Творче ж мислення обов'язково буде і активним, і самостійним. Для розвитку творчого мислення слід найчастіше ставити учнів в проблемну ситуацію, в якій вимагалось би від них дослідницького розуміння: необхідно так організувати заняття, щоб в учнів виникали не тільки проблемні питання, але й прагнення їх самостійно розв'язувати. Творче мислення - основний компонент в побудові дослідницького розуміння, коли учень сам відкриває, сам знаходить невідомий йому до цього часу шлях до відповіді, до розв'язання проблеми. З чого починається підхід до проблеми? З того, що в пізнавальному процесі у учня виникає ускладнення: він не може пояснити з допомогою раніше засвоєних знань нові факти і явища, що його зацікавили. Учень сам прагне відкрити або засвоїти нові відомості, нові способи дій, щоб зняти виникауючі протиріччя в розумінні ним даного явища. Створити пізнавальну потребу на уроці - значить створити проблемну ситуацію. Для того, щоб включити учнів в процес розв'язання проблеми, необхідно ще чітке визначення проблеми, її формулювання і потім рішення через висунення гіпотез, їх перевірку і обгрунтування. В пробленому навчанні слід виділити три основні ланки: постановку проблеми, її формулювання і розв'язання. Якщо вчитель сам ставить проблему, сам її формулює і сам розв'язує, то в кращому випадку він добивається від учнів співвідносного розуміння. Якщо ж вчитель якісь певні ланки передає учням, то він добивається частково дослідницького розуміння. В тому випадку, коли учні самі усвідомлюють проблему, самі її формують і розв'язують, а учитель лише організовує і контролює їх діяльність, вони володіють дослідницьким рівнем розуміння даної проблеми. У проблемному навчанні виділяють два взаємопов'язані елементи: проблемного викладання (діяльність учителя) і проблемного учіння (діяльність учнів). Проблемне викладання полягає в тому, що вчитель систематично створює проблемні ситуації й організовує навчально-пізнавальну діяльність учнів для їх розв'язку. Проблемне учіння - це організована діяльність учнів, яка побудована із урахуванням логіки творчого мислення і полягає в аналізі проблемних ситуацій, постановці і розв'язанні проблем. В результаті проблемного учіння учні під керівництвом вчителя формулюють правила, закони, “відкривають” для себе нові знання. В результаті аналізу проблемної ситуації проблема викристалізовується й усвідомлюється учнями, як проблемне запитання, задача або завдання. Щоб усвідомити проблему слід визначити несумісні інформації, судження, що містяться в ній.  Як показує досвід, вчителі приділяють багато уваги створенню проблемної ситуації, досить часто ставлять перед учнями проблемні запитання і задачі. Проте не завжди акцентують увагу на визначення невідомого в проблемній ситуації, часто не мають уявлення, як учні сприйняли ситуацію, чи усвідомили вони проблему. Як відомо, ефективність засвоєння знань залежить від підключення до процесу пізнання різних органів почуття людини і ґрунтується на безпосередніх відчуттях, сприйняттях, представленнях при контакті з реальними предметами і явищами. Звідси випливає необхідність розвитку уяви в учня. Кожний урок повинен вносити свій вклад у розвиток уяви учня. Особливу увагу слід приділити організації творчих робіт, коли від учнів вимагаєть самостійне створення нових образів. Вчителі майже завжди можуть правильно проаналізувати результати діяльності уяви учнів в тому чи іншому виді їх творчих робіт. Правдоподібно - неправдоподібно, доцільно - недоцільно, істотно - неістотно, оригінально – неоригінально - такі і інші оцінки часто допомагають увійти уяві в потрібне русло, і учень добиваєтья результату, більш-менш відповідаючого позитивним критеріям. Ефект організації творчої діяльності учнів значно вищий, коли вчитель не тільки знає, яким повинен бути образ, але і уявляє собі процес створення. Творча уява включає в себе цільову установку і спосіб перетворення об'єктів дійсності.  Уява лише тоді об'єктивна і продуктивна, коли вона опирається на міцні знання, уміння, навики і розуміння.  Уміння і навички - обов'язковий компонент будь-якої діяльності. Уміння - це успішне виконання якої-небудь діяльності. Воно виникає на основі оволодіння необхідними знаннями і правильними способами дії. Навичок виникає як свідомо автоматизована дія. Автоматизація досягається шляхом вправ. Спочатку дія коректується - ліквідуються зайві рухи, виправляються помилки, вдосконалюються прийоми контролю і т.д.   Прийоми бувають різні за характером і призначенням. Одні використовуються лише для певного типу задач, інші мають широке застосування, вихідні із них гарантують правильне розв'язання задачі, а інші дають лише орієнтири для самостійної роботи і пошуку. Будь-який прийом або спосіб дії можна довести до свідомості учня у вигляді певного розпорядження. Сюди можна віднести план, узагальнюючий напрям роботи, порядок необхідних дій (прочитати роман, визначити сюжет і композицію, відокремити і охарактеризувати дійових осіб), вказівка, що дає напрям мислительної діяльності учня (повідомлення загального принципу або правила розв'язання задач певного класу), рекомендації, що допомагають учням долати інтелектуальні утруднення (згадати аналогічну задачу, сформулювати її по-іншому), інструкції, виділяючі неохідну послідовність розумових операцій (при аналізі складних розумових операцій, при розв'язанні тематичних задач, при вивчені нового пакету), алгоритми, які визначають таку однозначну і точну систему операцій, яка гарантує правильність і однаковість розв'язання задачі всіма учнями групп. Проблеми мотивації учіння учнів, проблеми їх формування знаходяться ще на початковому етапі свого дослідження. Високий рівень її присутній лише близько 5% учнів, середній - 30%, низький рівень характерний для 65% учнів.   Зміст домінуючих потреб учнів також різний: одні вчаться тому, що розуміють необхідність, потрібу, корисність своїх знань як для себе, так і для суспільства; інші - тому, що бачать в цьому зміст для свого розвитку і майбутньої спеціальності; треті усвідомлюють, що без освіти важко стати добрим спеціалістом. Відповідно, дуже різними будуть і мотиви учіння: одним цікаво пізнавати нове, інші рахують своїм обов'язком добре вчитися, їх цікавлять теоретичні питання, пов'язані з спеціальністю, треті хочуть навчитися працювати і т. д.  Практика показує, що направленість мотивації учня може бути найрізноманітнішою: на знання (теорії, практики); види діяльності (пізнавальна, професійна, цивільно-орієнтаційна, спілкування); на способи учіння (самостійне або несамостійне застосування знань, планування своїх дій, застосування порівнянь, узагальнень, аналогій, аналізу, роботи з навчальними посібниками і т.д.). Якими ж засобами вчитель може розвивати мотивацію учіння? Одним із таких засобів являються методи проблемно-розвиваючого навчання (див.вище).  Введення у зміст освіти таких питань як досягнення сучасної науки й техніки, пов'язане з іншою болючою проблемою – зменшенням навчального часу, відводиться на вивчання природних дисциплін. Вирішити її може й повинна генералізація знань. При доборі змісту матеріалу треба відмовитися від складних і громіздких питань, які не мають суттєвого впливу на формування наукового світогляду та науково-технічного мислення школярів. Ми живемо у світі, перенасиченому інформаційними потоками, і наше сприйняття засмічене повідомленнями, деякі з них необхідно запам’ятовувати з напруженням ,інші, навпаки, западають у пам’ять самі. Тобто крім фактичного матеріалу, мозок окремого індивідуума сприймає і форму. Кожний інтелект по-різному реагує на форму подання інформації , тому не можна виробити одну методику навчання, щоб підходила всім учням . Необхідно постійно експериментувати з формою подання матеріалу, його порційним об’ємом одночасного сприйняття, кількістю повторень для часткового або повного усвідомлення , використовуючи сучасні проблеми життя. Кінцевий результат залежить від співпраці двох сторін – вчителя і учня . Мета вчителя – довести до свідомості учня , що знання основних законів, придбаних у школі, дають йому перевагу у розумінні причин і наслідків тих чи інших подій, зробити науку частиною культури необхідної людині у сучасному суспільстві. Учні старших класів віддають перевагу вивченню тих предметів , які будуть їм необхідні для продовження навчання у вищих закладах освіти. Проте більшість випускників шкіл не пов’язують з математикою свою майбутню професію. Це пояснюється тим , що в умовах економічної соціальної кризи на вибір професії молоддю впливає такий фактор, як її переваги і перспективність. На шляху досягнення цієї мети в умовах середньої загальноосвітньої школи є багато проблем. Зокрема:  комплектування їх учнями з різним рівнем розвитку пізнавальних і розумових здібностей, що значно ускладнює втілення в практику шкільного викладання проблемного та індивідуального навчання; - недостатня кількість навчальних годин з математики, що вимагає від вчителя прискорення темпу уроку, призводить до неприпустимого скорочення программ. Однією з найактуальніших проблем підвищення інтересу учнів до вивчення природничо-математичних дисциплін у загальноосвітніх навчальних закладах України є створення сучасних, спрямованих у наступне тисячоліття підручників з врахуванням багатовікового досвіду минулого і особливостей сучасного стану нашого суспільства. А найголовніша мета і ціль, про що за повсякденними клопотами начисто забувають – учня, його освіченість і вихованість. Вихід із такого стану математичної  освіти   я бачу в наступному:  підвищення престижу природничих наук у школах;  створення умов поглиблення знань з природничих наук обдарованих учнів; докорінне покращення матеріально-технічної бази шкільних кабінетів природничого циклу.</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19:00Z</dcterms:created>
  <dc:creator>Admin</dc:creator>
  <dc:description/>
  <cp:keywords/>
  <dc:language>en-US</dc:language>
  <cp:lastModifiedBy>Admin</cp:lastModifiedBy>
  <dcterms:modified xsi:type="dcterms:W3CDTF">2014-03-25T12:08:00Z</dcterms:modified>
  <cp:revision>2</cp:revision>
  <dc:subject/>
  <dc:title>Шляхи підвищення ефективності математичної  освіти</dc:title>
</cp:coreProperties>
</file>