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9.85pt;width:467.1pt;height:69.75pt;mso-wrap-style:none;v-text-anchor:middle;mso-position-vertical:top" type="_x0000_t136">
            <v:path textpathok="t"/>
            <v:textpath on="t" fitshape="t" string="Звіт директора &#10;Володимирівського НВК І - ІІІ ступенів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pict>
          <v:shape id="shape_0" fillcolor="#9400ed" stroked="t" o:allowincell="f" style="position:absolute;margin-left:0pt;margin-top:-49.55pt;width:194.95pt;height:49.45pt;mso-wrap-style:none;v-text-anchor:middle;mso-position-vertical:top" type="_x0000_t136">
            <v:path textpathok="t"/>
            <v:textpath on="t" fitshape="t" string="Білак  Т.І." style="font-family:&quot;Arial&quot;;font-size:4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ab/>
        <w:t xml:space="preserve"> </w:t>
      </w:r>
      <w:r>
        <w:rPr>
          <w:lang w:val="uk-UA"/>
        </w:rPr>
        <w:pict>
          <v:shape id="shape_0" fillcolor="#b2b2b2" stroked="t" o:allowincell="f" style="position:absolute;margin-left:0pt;margin-top:-45.05pt;width:337.45pt;height:44.95pt;mso-wrap-style:none;v-text-anchor:middle;mso-position-vertical:top" type="_x0000_t136">
            <v:path textpathok="t"/>
            <v:textpath on="t" fitshape="t" string="за 2013 - 2014 н.р." style="font-family:&quot;Arial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20</w:t>
      </w:r>
      <w:r>
        <w:rPr>
          <w:lang w:val="uk-UA"/>
        </w:rPr>
        <w:t>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на частина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танній навчальний рік видався для Володимирівського НВК активним, відповідно, напруженим.  Завдання школи, передовсім, полягає в тому, щоб зробити заклад конкурентоспроможним, в якому дитина розвиватиметься по власній траєкторії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t xml:space="preserve">    Ми повинні створити таку школу, в якій учень ніколи не зазнаватиме поразки, а зможе на 100% розвивати свій талант, успішно удосконалюватися. Чи можна цього досягти? Переконана, що так, однак, потрібна спільна співпраця батьків, громадськості та працівників школи.     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чувається гостра необхідність перегляду старої парадигми 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-перше, необхідність перебудувати навчально-виховний процес так, щоб у ньому багато часу займало не пасивне сприймання навчальної інформації в умовах «словесної сидячої педагогіки», а активна, самостійна, науково-пошукова, дослідницька діяльність уч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-друге, регулювати самодіяльність учнів, здійснюючи перехід від рівня репродуктивної діяльності школярів до активно-творчо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лучення вихованців до самостійної діяльності плідно впливає на їх розвиток, тому в основу формування школярів покладено  особистісно - діяльнісний підхід. Сучасна модель школи створена на визнанні головною цінністю саме людини з її можливостями  й особливостями, потребами й інтере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дивідуальність освітньо-виховного закладу (профільність) потребує й професійно-особистісної індивідуальності вчите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оціально-психологічний клімат в педагогічному колективі повинен сприяти продуктивній праці кожного вчителя та уч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дичне обґрунтування дозволяє працювати на рівні сучасних педагогічних технологій, ефективних методів викладання (таких як проблемне навчання, концентроване подання змісту освіти, створення евристичних ситуацій…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же, з педагогічної практики відомо, що учні краще навчаються не того, про що їм розповідають на навчальних заняттях, а того, що там відбувається. Тобто вся суть життя – в справах, в умінні перейти від слів до діла, в їх узгодженн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вчання шляхом «діяльності » в декілька разів продуктивніше, ніж шляхом «слухання», тому вся система роботи спрямована на організацію творчої діяльності кожної особист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лодимирівський НВК здійснює освітню діяльність відповідно до Статуту, рішенням сьомої сесії шостого скликання Приазовської районної ради  № 7 від 06.07.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своїй роботі НВК користується Законом України «Про освіту», «Про мову в Україні », «Про дошкільну освіту», Конституцією України, Законами України «Про охорону дитинства », «Про загальну середню освіту », Концепцією профільного навчання в старшій школі; загальної середньої освіти; Положенням про загальноосвітній навчальний заклад та іншими нормативн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Організаційні питання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професійного і методичного рівня вчителів-предметників у Володимирівському НВК склалася певна система методичної роботи. В 2013-2014  н. р. педколектив розпочав роботу над проблемною темою «Формування високо компетентного педагогічного працівника шляхом модернізації системи методичної роботи через комбінування різних форм і методів навч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її реалізації була створена творча група в складі: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к Т.І. – директор НВК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А.І. – заступник директора з НВР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алюк Н.В. – заступник директора з ВР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МО:</w:t>
      </w:r>
    </w:p>
    <w:p>
      <w:pPr>
        <w:pStyle w:val="Normal"/>
        <w:numPr>
          <w:ilvl w:val="1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ьякова Л.С. – керівник МО природничо – математичного циклу</w:t>
      </w:r>
    </w:p>
    <w:p>
      <w:pPr>
        <w:pStyle w:val="Normal"/>
        <w:numPr>
          <w:ilvl w:val="1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чева Т.І. – керівник МО вчителів суспільно-гуманітарного циклу</w:t>
      </w:r>
    </w:p>
    <w:p>
      <w:pPr>
        <w:pStyle w:val="Normal"/>
        <w:numPr>
          <w:ilvl w:val="1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ель Т.В. – керівник МО початкових класів</w:t>
      </w:r>
    </w:p>
    <w:p>
      <w:pPr>
        <w:pStyle w:val="Normal"/>
        <w:numPr>
          <w:ilvl w:val="1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алюк Н.В. – керівник МО класних керів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рік роботи над проблемною темою був теоретичним. Його головна мета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особистісну потребу та психологічну готовність  вчителів до підвищення професійної компетентності та роботи над єдиною науково – методичною пробле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завданням педагогів було науково – теоретичне засвоєння проблемної теми, формування професійної компетентності вчителя шляхом відпрацювання змісту нових стандартів освіти, навчальних програм і підруч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цією метою в 2013 – 2014 н. р. робота вчителів предметників, класних керівників була організована  за такими напрямкам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педрад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 уро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 позаурочні заход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відвідування урокі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 зві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освітня роб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цих напрямків була проведена педрада по затвердженню роботи Володимирівського НВК над реалізацією методичної проблеми. На педраді були вироблені основні етапи роботи педколективу на період 2013-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е завдання, яке повинні були вирішити вчителі, полягали в тому, щоб створити банк інформаційних даних з проблемної теми, вивчити науково-педагогічну літературу з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виховної роботи Тракалюк Н.В., педагог-організатор Вєльчева Н.В. організували педагогічну освіту для батьків на тему «Наша творчість» (оформили стенд). На протязі навчального року батьки мали можливість ознайомитися з виховними заходами, в яких приймали участь діти. У тісній співпраці з педколективом працював учком школи, який спрямував свою роботу над темою « Учнівське самоврядування в процесі соціалізації учнівської молоді». З цього питання була проведена пед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школі була спланована робота таких методичних об’єдн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МО початкових класів – керівник Шкель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МО суспільно-гуманітарного циклу – керівник Пачева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МО природничо-математичного циклу – керівник Дьякова Л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МО класних керівників – керівник Тракал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етодичні об’єднання  мають річні плани роботи і проводяться чотири рази на рік. Всі вчителі працюють над накопичення матеріалу з  індивідуальної проблемної теми, які обрано   залежно від рівня педагогічної майстерності  та інтересів учите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засіданнях МО вони знайомилися  з нормативними документами, методичними рекомендаціями щодо організації навчально-виховного процесу, аналізували результати контрольних робіт, підводили підсумки роботи зі здібними уч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О початкових класів у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-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навчальному році спрямувало свою роботу на впровадження Державного стандарту початкової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2 класі. Були розглянуті такі пит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овації у новій навчальній програмі для шкіл з українською мовою навчання» - Носаченко Н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няття компетентності у новому Державному стандарті початкової освіти» - Шкель Т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терактивне навчання у системі нових освітніх технологій» - Проскурня А.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овації у навчальній програмі з російської мови для  шкіл з українською мовою навчання» – Носаченко Н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тегровані уроки, як засіб формування мовленнєвої компетентності» - Войленко Т.С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  тісно співпрацює з дошкільною групою. Розглядалося питання з  підготовки дошкільної групи до навчання. У цих формах роботи приймали участь вихователь Грицаєнко Є.В. і практичний психолог школи Куртєва К.П. Була проведена діагностична робота щодо вивчення рівня готовності випускників дошкільного навчального закладу до шкільного навчання, а також підготовлені матеріали консультативного характеру для вчителя майбутніх першокласників, рекомендації батькам, діти яких схильні до проявів тривожних станів. 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 класоводи обмінювалися досвідом роботи. На шкільному рівні вони взяли участь у конкурсі «Учитель року». Були проведені такі уро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мови перетворення води з одного стану в інший. Кругообіг води в природі. Охорона води та її економне використання» - природознавство 3 клас, вчитель Проскурня А.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кріплення букви Нн» - українська мова 1 клас, вчитель Шкель Т.В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міна одиниць вимірювання величин. Розв’язування рівнянь» - математика 4 клас, вчитель Войленко Т.С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ли твір розкриває свої таємниці. Степан Жупанин. Загадка. Алевтина Волкова. Весна зелені.» - літературне читання 2 клас, вчитель Носаченко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ворчо працювали вчителі філологи. Вони підготували і провел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день української мови та словесності  -  літературно-музичну композицію «О, мово, спів солов’я», вчителі Сивун І.В., Пачева Т.І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у годину «Легенди про Шевченка» - вчитель Сивун І.В. (7,9 кл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у годину «Жінки у долі Шевченка» - вчитель Пачева Т.І. (10 кл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урочний захід з англійської мови «День Святого Валентина» - вчитель Мацухова С.В.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 на кращого читця твору Т.Шевченка.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алюк Н.В. прийняла участь в конкурсі «Учитель року»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і організували участь учнів в інтелектуальних конкурсах «Соняшник», «Пазли», «Грінвіч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чителі природничо-математичного циклу розпочали свою роботу над проблемною темою «Забезпечення всебічного розвитку дитини як особистості, її нахилів, здібностей і талантів на уроках природничо-математичного циклу, шляхом удосконалення уроку. Як засобу розвитку творчої компетентності вчителя. З цією метою на засіданні МО були розглянуті такі питанн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и підвищення якості навчально-виховного процесу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ормування комп’ютерної грамотності та виховання інформаційної культури на уроках інформатик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рганізація самоосвіти вчителя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озвиток креативного мислення учнів на уроках математик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оль позаурочних заходів у розвитку творчих здібностей учнів»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реалізації поставлених завдань було проведено моніторингове дослідження якості природничо-математичних знань у 7, 11 класах (математика - 7, 11 класи, географія – 7 клас, біологія – 7 клас). Вчителі організували участь учнів в інтелектуальних конкурсах «Геліантус», «Бобер», «Левеня», «Кенгур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навчальному закладі працює методоб’єднання класних керівників та класоводів.  На засіданнях МО розглядалися актуальні питання виховання, вчителі обмінювалися досвідом роботи. Були  проведені такі відкриті виховні захо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 - подорож «В країні чемності і доброти» (Войленко Т.С. – 4 кла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Прощавай, Букварику, наш найперший друже!» (Шкель Т.В. – 1 кла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 «Права та обов’язки дитини» (Проскурня А.Г. – 3 кла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вітальня «Від Тарасика до Тарасика» (Носаченко Н.В. – 2 клас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урок Пам’яті до 70-річчя визволення України від німецько-фашистських загарбників  (Балановська О.В. – 11 кла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 «Ні труни, ні хрестів, для всіх, ні тризни»  (Мацухова С.В. – 8 кла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 » (Пачева Т.І. – 10 клас);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ний захід присвячений 25-річниці виводу військ з Афганістану (Тракалюк Н.В., Вєльчева Н.В. – 9, 11 клас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ий захід «Олімпійське лелеченя» (Сивун М.І. – 5, 6 клас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День Учителя», «Зустріч випускників» ( Михайленко В.П. – 11 клас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чним планом кожне МО працювало над проблемами, які були спрямовані на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 – розвиток педагогічної творч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метою виявлення та підтримки творчої праці  вчителів, підвищення їх професійної майстерності, популяризації педагогічних здобутків у Володимирівському НВК було проведено шкільний етап конкурсу «Учитель року» з фаху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і клас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а літера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взяли участь   вчителі Шкель Т.В., Носаченко Н.В., Проскурня А.Г., Войленко Т.С., а також Тракалюк Н.В. (світова література), яка вийшла на районний рі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обміну досвідом відкриті уроки  провели вчителі - предметн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 вчителів суспільно-гуманітарного цик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калюк Н.В. – світова літерату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Володимирівського НВК відбулося засідання районного МО вчителів історії, на якому Балановська О.В. провела відкритий у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 природничо-математичного цик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хайленко В.П. – математ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 вчителів початкових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курня А.Г. – природознавст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ель Т.В. – українська м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йленко Т.С. – математ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саченко Н.В. – літературне ч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 – розвиток пізнавальної активності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ілеспрямовано проводилась позакласна робота з учнями, що забезпечила мотивацію учнів у навчанні. Учні школи постійно беруть участь у конкурсах, олімпі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сумки ІІ етапу Всеукраїнських  учнівських олімпіад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2013-2014 навчальному році школа посіла ІІІ місце у II</w:t>
      </w:r>
      <w:r>
        <w:rPr/>
        <w:t xml:space="preserve"> етапі Всеукраїнських учнівських олімпіад з базових дисциплін. Вісім учнів посіли призові місця. Вони нагороджені грамотами районного відділу освіти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64"/>
        <w:gridCol w:w="1036"/>
        <w:gridCol w:w="2236"/>
        <w:gridCol w:w="1124"/>
        <w:gridCol w:w="21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н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 в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алюк Юл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рина Володимирів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алюк Юл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 та літе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Надія Василів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алюк Юл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лійська  мов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а Світлана Вікторів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Анатол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Валентина Петрів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ух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икановський Іван Прокопови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ух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культу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Микола Іванови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лицький Дмитро Олександ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культу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Микола Іванови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Вікторі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лла Івані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>Два учня прийняли участь у III</w:t>
      </w:r>
      <w:r>
        <w:rPr/>
        <w:t xml:space="preserve"> етапі Всеукраїнських учнівських олімпіад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64"/>
        <w:gridCol w:w="1036"/>
        <w:gridCol w:w="2236"/>
        <w:gridCol w:w="1124"/>
        <w:gridCol w:w="21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н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 в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 Данило Борис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икановський Іван Прокопови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алюк Юл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лійська  мов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а Світлана Вікторів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 учні Володимирівського НВК приймають участь у мовно – літературних конкурсах. Три учениці посіли призові місця і нагороджені грамотами районного відділу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можці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(районного) ета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жнародного мовно-літературн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Т. Шев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-2014 навчальному роц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73"/>
        <w:gridCol w:w="841"/>
        <w:gridCol w:w="2140"/>
        <w:gridCol w:w="1102"/>
        <w:gridCol w:w="239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 вчител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Вікторі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літерату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чева Тетя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можці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(районного) ета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жнародного конкурсу з української 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П. Яц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-2014 навчальному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97"/>
        <w:gridCol w:w="1010"/>
        <w:gridCol w:w="2144"/>
        <w:gridCol w:w="1103"/>
        <w:gridCol w:w="23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 вчи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ьчева Оль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лла Георгіїв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яєва Алі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рина Володимирів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яєва Аліна другий рік поспіль посідає ІІІ призов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І – робота зі здібними учня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ні Володимирівського НВК прийняли участь в районних та обласних конкурс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ілеспрямовано проводилась позакласна робота з учнями, що забезпечує мотивацію учнів у навчанні. Учні НВК постійно беруть участь у конкурсах розвиваючого навчанн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ть учнів у конкурс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065"/>
        <w:gridCol w:w="3303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р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, по батькові вч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жнародний математичний конкурс «Кенгуру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В.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курня А.Г., Войленко Т.С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няшни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курня А.Г., Войленко Т.С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Центр творчих ініціатив «Клєвєр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 «Гринвіч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а С.В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історичний конкурс «Лелек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овська О.В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жнародний конкурс з інформатики та комп’ютер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правності «Бобер» -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шинський Ю.О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фізичний конкурс «Левеня - 2014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шинський Ю.О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іжнародна природознавча гра «Геліантус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шинський Ю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икановський І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якова Л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.І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а гра з англійської мови «Пазл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а С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Участь учнів в районних та обласних конкурсах творчого характеру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004"/>
        <w:gridCol w:w="960"/>
        <w:gridCol w:w="2040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омінації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уч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 вчителя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етап Всеукраїнського конкурсу дитячої творчості «Очима дитини про бюджет країни», в номінації література «Казка про родину зайців та подат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ьчева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етап Всеукраїнського конкурсу дитячої творчості «Очима дитини про бюджет країни», в номінації поезія «Розмова про подат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 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дитячої творчості «Очима дитини про бюджет країн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к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художній твір в живописній формі (малюнки)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літературні доробки (каз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 «Лист до міліціонера» твір-розду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ьчева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ц 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а туристсько краєзнавча експедиція учнівської молоді: «Історія міст і сіл Україн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овська О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: «Напиши листа вдячності ветеран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єнко О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ур обласного заочного конкурсу пошукових робіт «Твої герої Запорізький кра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Ф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переможець – грамота відділу освіт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В.П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творчий конкурс «Туристський калейдоскоп», присвячений 75 річчю утворення Запорізької області в номінації «Цікаве поруч» Публіцистична стаття «Корсак – Могила – природне див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іченко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овська О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а обласний етап Обласного фестивалю писанок «Писанковий ра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іченко 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якова Л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а обласний етап Обласного фестивалю писанок «Писанковий ра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фотоконкурс «Яскраві моменти мого літа» в номінації «Обличчя сучасної молоді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фіналіст диплом – «Запорізький обласний центр молоді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конкурс есе «Європа починається з тебе» в рамках Всеукраїнського конкурсу «Я – європеєц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– «Департамент освіти і науки, молоді та спорту 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ур Всеукраїнського фестивалю дружин юних пожежників конкурс «Плакат соціальної реклам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а уч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ьчева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ур Обласного фестивалю – конкурсу дитячої та юнацької творчості «Шанує Тараса велика родин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иплом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стиваль-конкурс «Шанує Тараса велика роди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Образотворче мистецтво» (малюнк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вженко Є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ур Обласного фестивалю – конкурсу дитячої та юнацької творчості «Шанує Тараса велика родин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єшкова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иплом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тур Обласного фестивалю – конкурсу дитячої та юнацької творчості «Шанує Тараса велика родин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інов’єва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иплом відділу осві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ласний конкурс «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днаймося брати мої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лова 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ршудян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ун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конкурс-виставка «Космічні фантазії» робота «Інопланетний корабель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екоративно-ужиткове мистецтв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чева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місц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диплом ІІІ ступеня «Запорізький обласний центр науково-технічної учнівської молоді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«Грані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етап Всеукраїнського гуманітарного конкурсу-виставки «Космічні фантазії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екоративно-ужиткове мистецтв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етап Всеукраїнського гуманітарного конкурсу-виставки «Космічні фантазії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Образотворче мистецтво» (малюнк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етап Всеукраїнського гуманітарного конкурсу-виставки «Космічні фантазії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Література та журналістика» ( твір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н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еукраїнська виставка-конкурс дитячого малюнка «Я хочу жити в якісному світі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Я пізнаю якісну продукцію»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«Смачні та якісні фрукти – запорука здоров'я»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«Я хочу гратися безпечними іграшками»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«Я хочу гратися безпечними іграшками»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«Я хочу гратися якісними іграшками»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а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гін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нко 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 відді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єнко Є.В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а трудова акція «Рослини – рятівники від радіації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«Мирний атом в долонях дитин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«Діти за чисту енергію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еукраїнський Конкурс для школярів «Еко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єктив»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Ф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В.П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марафон «Довкілл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лого-натуралістичний конкурс «Біощит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іченко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Всеукраїнський конкурс дитячих малюнків на тему «Національний банк майбутньог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вженко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чева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амота, медаль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ц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дитячого малюнка «Безпека та мир в Україні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вженко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ьчева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ц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 «Земля – мій рідний кра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хов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дитячої творчості «День птахі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ц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а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 дитячих малюнків «Природа очима дітей в різні пори рок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єнко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алюк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дитячої творчості «Мої прав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ршудян 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іченко 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єшкова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дитячої творчості «Я за ми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ова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ушенко 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нкурс-вистава дитячо-юнацьких малюнків «Краса та розум України» (в рамках щоріч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удожньої Премії « Золотий Пензлик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гіна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Ф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к Т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в районних та обласних конкурсах з використанням І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958"/>
        <w:gridCol w:w="1872"/>
        <w:gridCol w:w="1795"/>
        <w:gridCol w:w="24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конкурс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учасни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чител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«Моральний вчи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клет «З бабусиної скрині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н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ачева Т.І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шинський Ю.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«Моральний вчи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зентація «Годівничка для птахі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н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конкурс «Моральний вчи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зентація «З природою живи у дружбі, то буде вона тобі у службі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Екологічний тренінг – подорож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український огляд – 201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урс «Огляд відеоматеріалів про фізкультурні хвилинки на уроках у 1-4 класа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 Всі роботи направлено в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956"/>
        <w:gridCol w:w="1922"/>
        <w:gridCol w:w="1663"/>
        <w:gridCol w:w="226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конкурс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учасн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чител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нкурс «Дудл для </w:t>
            </w:r>
            <w:r>
              <w:rPr>
                <w:b/>
                <w:sz w:val="28"/>
                <w:szCs w:val="28"/>
                <w:lang w:val="en-US"/>
              </w:rPr>
              <w:t>Google</w:t>
            </w:r>
            <w:r>
              <w:rPr>
                <w:b/>
                <w:sz w:val="28"/>
                <w:szCs w:val="28"/>
                <w:lang w:val="uk-UA"/>
              </w:rPr>
              <w:t>» «Україна моєї мрії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3 учасник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еваров 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зи: планшет, футболка, подарунковий набір)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ьченко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зи:  футболка, диплом)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футболк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йленкоТ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шинський Ю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нко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курня А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овська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якова Л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В.П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 Міжнародний медіа фестиваль «Москва – Запоріжжя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йстер-клас «Технологія створення анімаційного ролика за допомогою програми </w:t>
            </w:r>
            <w:r>
              <w:rPr>
                <w:b/>
                <w:sz w:val="28"/>
                <w:szCs w:val="28"/>
                <w:lang w:val="en-US"/>
              </w:rPr>
              <w:t>Macromedi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lash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гляд фотоматеріалів «Організація навчального середовища в 1-х класах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ль Т.В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токонкурс «Я люблю свій Запорізький кра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ленко Т.С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 «За здоровий спосіб життя» в рамках Медіафестивалю «Москва – Запоріжжя» 20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грамота відділу освіт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 10 клас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ева Т.І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ні Володимирівського НВК приймали участь у конкурсах виховного характер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ий конкурс «Обери життя», присвяченого Міжнародному Дню боротьби зі СНІД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с плакатів до Дня боротьби зі СНІДом;</w:t>
      </w:r>
    </w:p>
    <w:p>
      <w:pPr>
        <w:pStyle w:val="Normal"/>
        <w:rPr/>
      </w:pPr>
      <w:r>
        <w:rPr>
          <w:sz w:val="28"/>
          <w:szCs w:val="28"/>
          <w:lang w:val="uk-UA"/>
        </w:rPr>
        <w:t>- районний тур Всеукраїнського фестивалю дружин юних пожежників -  конкурс агітбрига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підготували заступник директора з виховної роботи Тракалюк Н.В. та педагог-організатор Вєльчева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5 класі класний керівник Балановська О.В., вчителі - предметники забезпечили успішне проведення педконсиліуму. В його роботі взяла участь практичний психолог Куртєва К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тягом  навчального року в НВК були проведені такі загальношкільні виховні заходи 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дзвоник (вч. Балановська О.В., Вєльчева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– День партизанської слав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икасаясь серцем к подвигу…» (Тракалюк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зацькому роду – нема перевод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– Міжнародний день толерантності (ЗДВР Тракалюк Н.В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людей похилого віку  «Добром забуте серце обігрійте» (вч, Вєльчева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й бал (ЗДВР Тракалюк Н.В., Вєльчева Н.В., кл. керівни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визволення України від фашистських загарбників» (Балановська О.В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«Ні труни, ні хрестів і ні тризни» (присвячено пам’яті жертв голодомору 1932-1933 років) (Мацухова С.В.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«Чорнобиль-трава», «День пам’яті Чорнобильської трагедії» (ЗДВР Тракалюк Н.В., Вєльчева Н.В.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вято Миколая «Миколая зустрічаймо в цей святий, величний час»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«Свято новорічне веселе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«22 січня - День Соборності України» (ЗДВР Тракалюк Н.В., Вєльчева Н.В.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Час і досі не загоїв рани»(До 25-річчя виводу військ з Афганістану) (ЗДВР Тракалюк Н.В., Вєльчева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о-музична композиція «Есть пам'ять, которой не будет конца» (ЗДВР Тракалюк Н.В., Вєльчева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8 Березня (ЗДВР Тракалюк Н.В., Вєльчева Н.В., класні керівни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ернісаж професій»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ція «Доброго ранку, ветеране» (вч. Мацухова С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дання гірлянди до пам’ятника невідомого воїна (Сивун М.І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Європа – наш спільний дім» (ЗДВР Тракалюк Н.В., кл. керівни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й дзвоник (вч. Михайленко В.П.., Вєльчева Н.В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захисту діте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атеріально-технічне забезпече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олодимирівський НВК розташований в типовій будівлі, яка введена в експлуатацію в 1999 році.  Загальна площа всіх приміщень – 2500 кв. метрів, розрахована на 192 місця, оп</w:t>
      </w:r>
      <w:r>
        <w:rPr>
          <w:sz w:val="28"/>
          <w:szCs w:val="28"/>
        </w:rPr>
        <w:t>алення</w:t>
      </w:r>
      <w:r>
        <w:rPr>
          <w:sz w:val="28"/>
          <w:szCs w:val="28"/>
          <w:lang w:val="uk-UA"/>
        </w:rPr>
        <w:t xml:space="preserve"> електричне</w:t>
      </w:r>
      <w:r>
        <w:rPr>
          <w:sz w:val="28"/>
          <w:szCs w:val="28"/>
        </w:rPr>
        <w:t>. В 1</w:t>
      </w:r>
      <w:r>
        <w:rPr>
          <w:sz w:val="28"/>
          <w:szCs w:val="28"/>
          <w:lang w:val="uk-UA"/>
        </w:rPr>
        <w:t xml:space="preserve">4 класних кімнатах розташовано 4 кабінети початкових класів, 2 кабінети української мови, 1 кабінет світової літератури,  англійської мови,   географії, історії, математики, фізики та інформатики, хіміко-біологічний, Захисту Вітчизн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школі працює спортивний зал, комбінована майстерня для роботи з деревом та металом, бібліоте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і приміщення відповідають санітарно-гігієнічним нормам, оснащені меблями, роздатковим матеріалом,  методичною літературою, картками,  таблиця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ля дошкільної групи виділений блок приміщень (спальня,  2 ігрових кімнати,   санітарні кімнати ) з окремим входом.  На вулиці облаштований ігровий майданчик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атеріально-технічні та методико-педагогічні умови відповідають державним санітарним нормам влаштування  і утримання дошкільних  заклад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початку навчального року  в навчальному закладі замінено 106 вікон на металопластикові, 4 дверей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коридорі навчального закладу встановлено 6 лав для відпочинку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ітку плануємо капітальний ремонт фасаду школи   (загальна сума ремонтних робіт – 28 800 грн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тягом навчального року за кошти спонсорів було придбано   стенди в коридор, пробкову дошку для оголошен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вирішеною   проблемою є  електроопалення школи. Тому що електрокотли неефективні і не забезпечують температурний режим в школі. Отже,  потребують  заміні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ий захист, охорона здоров’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Положення про організацію роботи з охорони праці учасників навчально-виховного процесу (наказ Міносвіти №563 від 01.08.2001.) п.4.1.2. в закладі призначено відповідальних за організацію роботи з ОП, визначено їх функціональні обов’яз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дано ряд наказів, які регламентують роботу колективу щодо створення безпечних умов навчання і прац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ічний план роботи включає розділ «Робота з охорони праці », внутрішкільним контролем передбачено перевірку та розгляд стану діяльності підрозділів школи з питань безпеки життєдіяль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п.8 «Положення про організацію роботи з ОП учасників навчально-виховного процесу в установах і закладах освіти» в школі проводиться вступний, первинний, повторний,  позаплановий інструктажі з учня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п.4 «Положення про навчання з питань ОП » в школі проводяться всі види інструктажів з питань ОП робітників з реєстрацією в журналах відповідної фор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правил пожежної безпеки для закладів, установ і організацій системи освіти України, в школі утримання приміщень, території, в основному відповідає нормі, згідно нормативам щорічно проводяться заміри опору ізоляції електроустановок та електропроводки. Є план евакуації людей на випадок пожежі, проводились тренування з еваку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акладі освіти створено систему роботи щодо профілактики травматизму під час навчально-виховної роботи. За 2013 – 2014 навчальний рік не зареєстровано жодної травми.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аліз питання охорони дитинства дозволяє зробити висновок про його рівень, як достатній в цілому. На постійному контролі діти-сироти, з багатодітних та малозабезпечених сімей. Наказом по школі призначений громадський інспектор з охорони  прав дитинства – Носаченко Н.В. Дітей сиріт і під  опікою на кінець навчального  року немає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ходячи з  вищезазначеного та розв’язуючи завдання  державного законодавства, нормативних документів Міносвіти і науки, місцевих органів  управління освітою на наступний рік пропонується обговорити та намітити шляхи реалізації і затвердити такі завданн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едколективу зі здібними  учня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ти якомога більше уваги підготовці учнів до участі в олімпіадах, конкурсах, МА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безумовне виконання Законів України та нормативних документів з питань ОП, безпеки життєдіяльності учасників навчально-виховного процес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и заходів щодо поповнення матеріальної бази  навчального заклад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Приазовською райдержадміністрацією та райрадою про виділення матеріальної допомоги для 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 електроопалення на більш ефектив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04:00Z</dcterms:created>
  <dc:creator>Admin</dc:creator>
  <dc:description/>
  <cp:keywords/>
  <dc:language>en-US</dc:language>
  <cp:lastModifiedBy>Татьяна</cp:lastModifiedBy>
  <cp:lastPrinted>2014-07-27T10:28:00Z</cp:lastPrinted>
  <dcterms:modified xsi:type="dcterms:W3CDTF">2014-08-20T10:20:00Z</dcterms:modified>
  <cp:revision>70</cp:revision>
  <dc:subject/>
  <dc:title>    </dc:title>
</cp:coreProperties>
</file>