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ФІНАНСОВИЙ ЗВІТ ЗА 2014 – 2015 Н. 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  2012 – 2013 навчального року залишалось</w:t>
      </w:r>
      <w:r>
        <w:rPr/>
        <w:t xml:space="preserve">      </w:t>
      </w:r>
      <w:r>
        <w:rPr>
          <w:sz w:val="28"/>
          <w:szCs w:val="28"/>
        </w:rPr>
        <w:t>12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13 – 2014 навчальний рік  піклувальною радою Володимирівського навчально – виховного комплексу було зібрано </w:t>
      </w:r>
      <w:r>
        <w:rPr>
          <w:sz w:val="28"/>
          <w:szCs w:val="28"/>
          <w:lang w:val="ru-RU"/>
        </w:rPr>
        <w:t xml:space="preserve">12 552 </w:t>
      </w:r>
      <w:r>
        <w:rPr>
          <w:sz w:val="28"/>
          <w:szCs w:val="28"/>
        </w:rPr>
        <w:t xml:space="preserve"> грн., разом  - </w:t>
      </w:r>
      <w:r>
        <w:rPr>
          <w:sz w:val="28"/>
          <w:szCs w:val="28"/>
          <w:lang w:val="ru-RU"/>
        </w:rPr>
        <w:t>13 760</w:t>
      </w:r>
      <w:r>
        <w:rPr>
          <w:sz w:val="28"/>
          <w:szCs w:val="28"/>
        </w:rPr>
        <w:t xml:space="preserve"> 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них було витрачено в 2013 році під час  косметичного ремонту на осінніх канікулах:</w:t>
      </w:r>
    </w:p>
    <w:tbl>
      <w:tblPr>
        <w:tblW w:w="7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286"/>
        <w:gridCol w:w="615"/>
        <w:gridCol w:w="825"/>
        <w:gridCol w:w="900"/>
      </w:tblGrid>
      <w:tr>
        <w:trPr>
          <w:trHeight w:val="974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-ть шту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аль коричнев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98</w:t>
            </w:r>
            <w:r>
              <w:rPr>
                <w:sz w:val="22"/>
                <w:szCs w:val="22"/>
                <w:lang w:val="ru-RU"/>
              </w:rPr>
              <w:t>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аль біл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5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ли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ли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ли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серцевин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ла» - миючий за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пно (в пакетах по 3 кг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 фінішн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г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Інтернету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онка для їдальні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миючий засіб для вікон 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ючий засіб для вікон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ючий засіб для віко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ючий засіб для віко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ючий засіб для віко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ла для тарілок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он для квіті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трігель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естос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т для туалету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чинни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ршик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ка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ла» - миючий за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актин  (20 г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- змішувач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ка на кра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 - автома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ла» - миючий засіб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362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авички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62" w:hRule="exact"/>
        </w:trPr>
        <w:tc>
          <w:tcPr>
            <w:tcW w:w="6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Всього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 протягом навчального ро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14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48"/>
                              <w:gridCol w:w="4286"/>
                              <w:gridCol w:w="615"/>
                              <w:gridCol w:w="825"/>
                              <w:gridCol w:w="1166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зв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іл-ть 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і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н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уги  Інтернет – зв’язк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мент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аль інтер'єрна «Зебра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аль «Мальва» бірюз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аль інтер'єрна «Зебра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аль фасадна «Барва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львент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нзлі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нзлі круглі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ик акриловий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рба для стін 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udqetfar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рб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andarb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5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айт-спіріт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гмент Сніжка бежевий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С фініш 25 кг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пно 5 кг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авички латекс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юбель 6*40 (100 шт.)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нзлі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іна Білайф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илікон Баланс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бельний канал 25*2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ні цвяхи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цевина замк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рб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бельний канал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ердло по бетону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кло утримувач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микач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моріз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Євро цвях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винт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йк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різні круг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римувачі для дзерка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Ґрунтов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маль біл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аль  чорн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алюзі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юбель 8*6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різ  3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різ  1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ло рідке 5 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а кальцинована  30 кг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палери  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лей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7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ілен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акет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інолеум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9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інтус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’єднання №3  52 мм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юбель з шурупом 6*4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ампоч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ітко утримувач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8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тка для затирання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лка електр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к відрізний по металу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С  фініш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амбрекен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цевина до замк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ючий засіб «Гала» (рідкий)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ампоч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ючий засіб «Гала» (сухий)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ветки паперові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кребок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алетний папір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аблі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2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ржак для граблів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амот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дикамент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9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трати на підвіз (олімпіади, змагання)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нзин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6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палер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лей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ілен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аль Мальва для підлоги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орекс  №5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нзлі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ик  Мультиколор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львент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7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доемульс. фарб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С   фініш   25 кг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пно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мок дверний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уба профільна  40*20*2.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м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6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уба профільна 30*20*2.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м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1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уга гарячекатана 20*4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м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2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ючий засіб «Тест»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Гум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і рукавички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ерветки  для прибирання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палери  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7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лей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8.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7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ілен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ПВ І Х 7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8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ускач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конечник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В І Х 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ІП 200/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крутка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золента   ХБ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золента  ПХВ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струмент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5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20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5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Разом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1376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48"/>
                        <w:gridCol w:w="4286"/>
                        <w:gridCol w:w="615"/>
                        <w:gridCol w:w="825"/>
                        <w:gridCol w:w="1166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зв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іл-ть  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і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н..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уги  Інтернет – зв’язк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мент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аль інтер'єрна «Зебра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4,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аль «Мальва» бірюза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аль інтер'єрна «Зебра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2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аль фасадна «Барва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львент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нзлі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нзлі круглі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ик акриловий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рба для стін «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udqetfar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рба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andarb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айт-спіріт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гмент Сніжка бежевий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С фініш 25 кг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пно 5 кг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авички латекс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юбель 6*40 (100 шт.)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нзлі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іна Білайф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илікон Баланс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бельний канал 25*2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ні цвяхи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цевина замка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рб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бельний канал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7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рдло по бетону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кло утримувач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микач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моріз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Євро цвях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винт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йк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різні круг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римувачі для дзерка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Ґрунтов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маль біл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аль  чорна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алюзі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юбель 8*6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різ  3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різ  19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ло рідке 5 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а кальцинована  30 кг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палери  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3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ей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7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ілен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акет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інолеум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9.8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інтус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’єднання №3  52 мм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юбель з шурупом 6*4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мпоч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ітко утримувач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8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8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тка для затирання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6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ка електр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2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к відрізний по металу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С  фініш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мбрекен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цевина до замка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ючий засіб «Гала» (рідкий)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мпоч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ючий засіб «Гала» (сухий)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ветки паперові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3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кребок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алетний папір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блі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2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4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жак для граблів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мот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.7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дикамент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9.82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трати на підвіз (олімпіади, змагання)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нзин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6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палер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ей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ілен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маль Мальва для підлоги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орекс  №5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.2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нзлі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2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ик  Мультиколор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львент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7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.7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доемульс. фарб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1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С   фініш   25 кг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пно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ок дверний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уба профільна  40*20*2.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м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6.9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уба профільна 30*20*2.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 м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1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.9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уга гарячекатана 20*4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м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2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ючий засіб «Тест»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ум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і рукавички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рветки  для прибирання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палери  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5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ей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8.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6.5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ілен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ПВ І Х 7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89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ускач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конечник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В І Х 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ІП 200/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7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крутка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золента   ХБ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золента  ПХВ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8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струмент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5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2032.00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5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Разом 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1376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54:00Z</dcterms:created>
  <dc:creator>Татьяна</dc:creator>
  <dc:description/>
  <cp:keywords/>
  <dc:language>en-US</dc:language>
  <cp:lastModifiedBy>Татьяна</cp:lastModifiedBy>
  <cp:lastPrinted>2014-08-17T09:30:00Z</cp:lastPrinted>
  <dcterms:modified xsi:type="dcterms:W3CDTF">2014-08-17T06:32:00Z</dcterms:modified>
  <cp:revision>44</cp:revision>
  <dc:subject/>
  <dc:title/>
</cp:coreProperties>
</file>