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Відкритий урок в 5 класі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о темі: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«Прямокутний паралелепіпед. Куб. Піраміда»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  <w:lang w:val="ru-RU" w:eastAsia="en-US"/>
        </w:rPr>
      </w:pPr>
      <w:r>
        <w:rPr>
          <w:rFonts w:cs="Monotype Corsiva" w:ascii="Monotype Corsiva" w:hAnsi="Monotype Corsiva"/>
          <w:sz w:val="72"/>
          <w:szCs w:val="72"/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05840</wp:posOffset>
            </wp:positionH>
            <wp:positionV relativeFrom="paragraph">
              <wp:posOffset>528320</wp:posOffset>
            </wp:positionV>
            <wp:extent cx="3409950" cy="3028950"/>
            <wp:effectExtent l="0" t="0" r="0" b="0"/>
            <wp:wrapTight wrapText="bothSides">
              <wp:wrapPolygon edited="0">
                <wp:start x="-60" y="0"/>
                <wp:lineTo x="-60" y="21529"/>
                <wp:lineTo x="21600" y="21529"/>
                <wp:lineTo x="21600" y="0"/>
                <wp:lineTo x="-60" y="0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eastAsia="Monotype Corsiva" w:cs="Monotype Corsiva"/>
          <w:sz w:val="72"/>
          <w:szCs w:val="72"/>
        </w:rPr>
      </w:pPr>
      <w:r>
        <w:rPr>
          <w:rFonts w:eastAsia="Monotype Corsiva" w:cs="Monotype Corsiva" w:ascii="Monotype Corsiva" w:hAnsi="Monotype Corsiva"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Вчитель математики Михайленко В.П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. Прямокутний паралелепіпед. Куб. Пірамі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ілі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навчальна</w:t>
      </w:r>
      <w:r>
        <w:rPr>
          <w:sz w:val="28"/>
          <w:szCs w:val="28"/>
        </w:rPr>
        <w:t>: сформувати поняття многогранника, прямокутного паралелепіпеда та його елементів, куба як окремого виду прямокутного паралелепіпеда, піраміди та його елементів; домогтися засвоєння властивостей граней та ребер прямокутного паралелепіпеда;</w:t>
      </w:r>
    </w:p>
    <w:p>
      <w:pPr>
        <w:pStyle w:val="Normal"/>
        <w:rPr/>
      </w:pPr>
      <w:r>
        <w:rPr>
          <w:i/>
          <w:sz w:val="28"/>
          <w:szCs w:val="28"/>
        </w:rPr>
        <w:t>розвивальна</w:t>
      </w:r>
      <w:r>
        <w:rPr>
          <w:sz w:val="28"/>
          <w:szCs w:val="28"/>
        </w:rPr>
        <w:t>: розвивати просторову уяву;</w:t>
      </w:r>
    </w:p>
    <w:p>
      <w:pPr>
        <w:pStyle w:val="Normal"/>
        <w:rPr/>
      </w:pPr>
      <w:r>
        <w:rPr>
          <w:i/>
          <w:sz w:val="28"/>
          <w:szCs w:val="28"/>
        </w:rPr>
        <w:t>виховна</w:t>
      </w:r>
      <w:r>
        <w:rPr>
          <w:sz w:val="28"/>
          <w:szCs w:val="28"/>
        </w:rPr>
        <w:t xml:space="preserve">: виховувати наполегливість, охайні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у: засвоєння нових знань і вмі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днання: моделі многогранників, серед яких прямокутні паралелепіпеди, куби, піраміди;  мультимедійний проекто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ід у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. Організаційний етап.</w:t>
      </w:r>
    </w:p>
    <w:p>
      <w:pPr>
        <w:pStyle w:val="Normal"/>
        <w:rPr/>
      </w:pPr>
      <w:r>
        <w:rPr>
          <w:sz w:val="28"/>
          <w:szCs w:val="28"/>
        </w:rPr>
        <w:t>Учитель перевіряє готовність учнів до уроку, налаштовує їх на роботу.</w:t>
      </w:r>
    </w:p>
    <w:p>
      <w:pPr>
        <w:pStyle w:val="Normal"/>
        <w:rPr/>
      </w:pPr>
      <w:r>
        <w:rPr>
          <w:sz w:val="28"/>
          <w:szCs w:val="28"/>
        </w:rPr>
        <w:t>ІІ. Перевірка домашнього завдання. № 804, №806, №811 по підручнику</w:t>
      </w:r>
    </w:p>
    <w:p>
      <w:pPr>
        <w:pStyle w:val="Normal"/>
        <w:rPr/>
      </w:pPr>
      <w:r>
        <w:rPr>
          <w:sz w:val="28"/>
          <w:szCs w:val="28"/>
        </w:rPr>
        <w:t>(Один учень пояснює як розв’язувати завдання, а інші перевіряють)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44290</wp:posOffset>
            </wp:positionH>
            <wp:positionV relativeFrom="paragraph">
              <wp:posOffset>53340</wp:posOffset>
            </wp:positionV>
            <wp:extent cx="2447925" cy="1962150"/>
            <wp:effectExtent l="0" t="0" r="0" b="0"/>
            <wp:wrapTight wrapText="bothSides">
              <wp:wrapPolygon edited="0">
                <wp:start x="-84" y="0"/>
                <wp:lineTo x="-84" y="21492"/>
                <wp:lineTo x="21600" y="21492"/>
                <wp:lineTo x="21600" y="0"/>
                <wp:lineTo x="-84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ІІІ. Математичний диктант.</w:t>
      </w:r>
      <w:r>
        <w:rPr>
          <w:color w:val="000000"/>
          <w:w w:val="100"/>
          <w:sz w:val="2"/>
          <w:shd w:fill="000000" w:val="clear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значити вид трикутника за моделя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готовими моделями визначити периметр та площу прямокутника і квадра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Що зайве? За готовим малюнком на екрані визначити який малюнок зайв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овнити пропу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чки збираються, а учитель разом з учнями аналізує відповіді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Формування мети і завдання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демонструє різні моделі многогранників і пропонує розділити їх на дві групи, до кожної з яких належать подібні одна до одної.( Одна група – прямокутні паралелепіпеди і куби, друга – пірамі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ставить питання:</w:t>
      </w:r>
      <w:r>
        <w:rPr>
          <w:color w:val="000000"/>
          <w:w w:val="100"/>
          <w:sz w:val="2"/>
          <w:shd w:fill="000000" w:val="clear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15615</wp:posOffset>
            </wp:positionH>
            <wp:positionV relativeFrom="paragraph">
              <wp:posOffset>24765</wp:posOffset>
            </wp:positionV>
            <wp:extent cx="2800350" cy="2333625"/>
            <wp:effectExtent l="0" t="0" r="0" b="0"/>
            <wp:wrapTight wrapText="bothSides">
              <wp:wrapPolygon edited="0">
                <wp:start x="-73" y="0"/>
                <wp:lineTo x="-73" y="21510"/>
                <wp:lineTo x="21596" y="21510"/>
                <wp:lineTo x="21596" y="0"/>
                <wp:lineTo x="-73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Що спільного у всіх цих предметів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ка існує різниця між цими предмет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сля вислуховування відповідей учнів учитель повідомляє, що всі ці предмети є моделями многогранників, тобто геометричних тіл, поверхні яких складаються з многокутників.  Одна група – прямокутні паралелепіпеди і куби, друга – піраміди. Отже, завдання уроку: зрозуміти, що таке прямокутний паралелепіпед, що таке піраміда, засвоїти властивості прямокутного паралелепіпеда. 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Засвоєння знань.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205105</wp:posOffset>
            </wp:positionV>
            <wp:extent cx="3400425" cy="2981325"/>
            <wp:effectExtent l="0" t="0" r="0" b="0"/>
            <wp:wrapTight wrapText="bothSides">
              <wp:wrapPolygon edited="0">
                <wp:start x="-60" y="0"/>
                <wp:lineTo x="-60" y="21529"/>
                <wp:lineTo x="21600" y="21529"/>
                <wp:lineTo x="21600" y="0"/>
                <wp:lineTo x="-60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ямокутний паралелепіпед</w:t>
      </w:r>
      <w:r>
        <w:rPr>
          <w:color w:val="000000"/>
          <w:w w:val="100"/>
          <w:sz w:val="2"/>
          <w:shd w:fill="000000" w:val="clear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допомогою моделі  прямокутного паралелепіпеда і його зображення на екрані вчитель пояснює, що таке прямокутний паралелепіпед, а один з учнів рахує скільки граней, ребер, вершин, а інший показує на екрані за допомогою курсора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ні (заздалегідь приносять коробочки) під керівництвом учителя показують ще раз вершини, ребра, грані, переконуються, що гранями є прямокутники, розгортають їх і розфарбовують пари рівних граней однаковими кольорами. Далі складають коробку і переконуються: протилежні грані рівн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водимо підсумок: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ямокутний паралелепіпед має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граней, 12 ребер, 8 вершин, протилежні грані рівн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рамі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оделі піраміди та її зображення   на екрані, та розгортки   вчитель разом з учнем показує ребра, грані, вершини, основи.  Учитель пояснює, як можна класифікувати пірамі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водимо підсум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раміда буває трикутна, чотирикутна тощо. Грані – трикутники, Основою може бути будь-який многокутник, а вершин завжди парне числ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уб</w:t>
      </w:r>
      <w:r>
        <w:rPr>
          <w:sz w:val="28"/>
          <w:szCs w:val="28"/>
        </w:rPr>
        <w:t>.</w:t>
      </w:r>
      <w:r>
        <w:rPr>
          <w:color w:val="000000"/>
          <w:w w:val="100"/>
          <w:sz w:val="2"/>
          <w:shd w:fill="000000" w:val="clear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пропонує взяти сірники, пластилін та зробити кубик. Учні роблять виснов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шин - 8, ребер – 12(всі однакові), граней – 6 (квадрати).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</wp:posOffset>
            </wp:positionH>
            <wp:positionV relativeFrom="paragraph">
              <wp:posOffset>25400</wp:posOffset>
            </wp:positionV>
            <wp:extent cx="2857500" cy="2419350"/>
            <wp:effectExtent l="0" t="0" r="0" b="0"/>
            <wp:wrapTight wrapText="bothSides">
              <wp:wrapPolygon edited="0">
                <wp:start x="-71" y="0"/>
                <wp:lineTo x="-71" y="21512"/>
                <wp:lineTo x="21600" y="21512"/>
                <wp:lineTo x="21600" y="0"/>
                <wp:lineTo x="-71" y="0"/>
              </wp:wrapPolygon>
            </wp:wrapTight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Можна підрахувати суму довжин усіх ребер, площу поверхні. Учні виміряють довжину сирника і рахують суму довжин ребер, площу поверхн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водимо підсум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 має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6 – граней, 12 ребер, 8 – вершин. Щоб обчислити суму довжин, треба довжину ребра помножити на 12, а щоб обчислити площу поверхні, достатньо знайти площу однієї грані і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</wp:posOffset>
            </wp:positionH>
            <wp:positionV relativeFrom="paragraph">
              <wp:posOffset>327660</wp:posOffset>
            </wp:positionV>
            <wp:extent cx="2371725" cy="2009775"/>
            <wp:effectExtent l="0" t="0" r="0" b="0"/>
            <wp:wrapTight wrapText="bothSides">
              <wp:wrapPolygon edited="0">
                <wp:start x="-86" y="0"/>
                <wp:lineTo x="-86" y="21494"/>
                <wp:lineTo x="21600" y="21494"/>
                <wp:lineTo x="21600" y="0"/>
                <wp:lineTo x="-86" y="0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множити на 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ні виконують №837, №851, №836 з підручника з послідуючим роз’ясненням. 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.  Підсумок уро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віть предмети навколишнього середовища, які мають форму прямокутного паралелепіпеда, куба, піраміди.  Після відповідей демонструється на екрані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 чого складається прямокутний паралелепіпед, куб, піраміда.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Домашнє завданн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42, № 846, № 848., повторить теоретичний матеріал з підручни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99" w:right="1599" w:gutter="0" w:header="0" w:top="977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izu">
    <w:name w:val="Zizu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16:00Z</dcterms:created>
  <dc:creator>Admin</dc:creator>
  <dc:description/>
  <cp:keywords/>
  <dc:language>en-US</dc:language>
  <cp:lastModifiedBy>Admin</cp:lastModifiedBy>
  <dcterms:modified xsi:type="dcterms:W3CDTF">2014-04-01T11:18:00Z</dcterms:modified>
  <cp:revision>1</cp:revision>
  <dc:subject/>
  <dc:title>Відкритий урок в 5 класі</dc:title>
</cp:coreProperties>
</file>